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D Converter  Version 1.02 (for MSX2/2+/turboR)  by I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MuSICA�ō</w:t>
      </w:r>
      <w:r>
        <w:rPr/>
        <w:t>쐬���ꂽ���</w:t>
      </w:r>
      <w:r>
        <w:rPr/>
        <w:t>F�f�[�^��AMGSC�ŃR���p�C���\�Ȍ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e�L�X�g�t�@�C���ɃR���o�[�g���ďo�͂����̂ł��B�Ȃ��A����̃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L�ɂ����Ή����Ă��</w:t>
      </w:r>
      <w:r>
        <w:rPr>
          <w:rtl w:val="true"/>
        </w:rPr>
        <w:t>܂</w:t>
      </w:r>
      <w:r>
        <w:rPr/>
        <w:t>���</w:t>
      </w:r>
      <w:r>
        <w:rPr/>
        <w:t>iPSG��SCC��MuSICA��MGSDRV�Ńf�[�^�`�����Ⴄ���</w:t>
      </w:r>
      <w:r>
        <w:rPr>
          <w:rtl w:val="true"/>
        </w:rPr>
        <w:t>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VCDCNV &lt;[d:]filename&gt; [d:] -&lt;VCD No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ame�́A�g���q���͂��Ă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C���h�J�[�h��g�p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ꂽ�</w:t>
      </w:r>
      <w:r>
        <w:rPr/>
        <w:t>h���C�u�i�ȗ�����ƃJ�����g�h���C�u�j���čŏ��ɔ������</w:t>
      </w:r>
      <w:r>
        <w:rPr/>
        <w:t>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̂</w:t>
      </w:r>
      <w:r>
        <w:rPr/>
        <w:t>݂�</w:t>
      </w:r>
      <w:r>
        <w:rPr/>
        <w:t>R���o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͂����t�@�C���́AVCD??.TXT�Ƃ����t�@�C�����i??�ɂ͉��F�ԍ������j�Ɍ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h���C�u�������w��ł��</w:t>
      </w:r>
      <w:r>
        <w:rPr>
          <w:rtl w:val="true"/>
        </w:rPr>
        <w:t>܂</w:t>
      </w:r>
      <w:r>
        <w:rPr/>
        <w:t>���</w:t>
      </w:r>
      <w:r>
        <w:rPr/>
        <w:t>i�t�@�C�����͖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ԍ��́A0�`99�</w:t>
      </w:r>
      <w:r>
        <w:rPr>
          <w:rtl w:val="true"/>
        </w:rPr>
        <w:t>܂</w:t>
      </w:r>
      <w:r>
        <w:rPr/>
        <w:t>ł̐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10�i���Ŏw�</w:t>
      </w:r>
      <w:r>
        <w:rPr/>
        <w:t>肵�</w:t>
      </w:r>
      <w:r>
        <w:rPr/>
        <w:t>Ă��������j�B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o�[�W�����ł́A�P�̉��F�f�[�^�����R���o�[�g�ł��</w:t>
      </w:r>
      <w:r>
        <w:rPr>
          <w:rtl w:val="true"/>
        </w:rPr>
        <w:t>܂</w:t>
      </w:r>
      <w:r>
        <w:rPr/>
        <w:t>���̂</w:t>
      </w:r>
      <w:r>
        <w:rPr/>
        <w:t>ŁA�w��ł��</w:t>
      </w:r>
      <w:r>
        <w:rPr/>
        <w:t>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ԍ��̐���P�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���</w:t>
      </w:r>
      <w:r>
        <w:rPr/>
        <w:t>낤�̒��앨�</w:t>
      </w:r>
      <w:r>
        <w:rPr/>
        <w:t>ł��B�]�</w:t>
      </w:r>
      <w:r>
        <w:rPr>
          <w:rtl w:val="true"/>
        </w:rPr>
        <w:t>ڋ</w:t>
      </w:r>
      <w:r>
        <w:rPr/>
        <w:t>y�єz�z�̍</w:t>
      </w:r>
      <w:r>
        <w:rPr>
          <w:rtl w:val="true"/>
        </w:rPr>
        <w:t>ۂ́</w:t>
      </w:r>
      <w:r>
        <w:rPr/>
        <w:t>A��ɒ���҂ɒ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͂���</w:t>
      </w:r>
      <w:r>
        <w:rPr>
          <w:rtl w:val="true"/>
        </w:rPr>
        <w:t>܂</w:t>
      </w:r>
      <w:r>
        <w:rPr/>
        <w:t>��񂪁</w:t>
      </w:r>
      <w:r>
        <w:rPr/>
        <w:t>A���f��ς�̔��������́A���</w:t>
      </w:r>
      <w:r>
        <w:rPr/>
        <w:t>쌠�𒘂����</w:t>
      </w:r>
      <w:r>
        <w:rPr/>
        <w:t>N���</w:t>
      </w:r>
      <w:r>
        <w:rPr/>
        <w:t>悤�</w:t>
      </w:r>
      <w:r>
        <w:rPr/>
        <w:t>Ȍ`�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ڋ</w:t>
      </w:r>
      <w:r>
        <w:rPr/>
        <w:t>y�єz�z�͍s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ɂ��āA���p�҂������Ȃ</w:t>
      </w:r>
      <w:r>
        <w:rPr/>
        <w:t>鑹�</w:t>
      </w:r>
      <w:r>
        <w:rPr/>
        <w:t>Q��󂯂Ă�A����҂͐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҂̓o�O�̏C����o�[�W�����A�b�v���̋`�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SICA�́A�l�r�w�}�K�W���̒��</w:t>
      </w:r>
      <w:r>
        <w:rPr/>
        <w:t>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MGSC.COM�AMGSDRV.COM��Ain���̒��</w:t>
      </w:r>
      <w:r>
        <w:rPr/>
        <w:t>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atsume-NET</w:t>
        <w:tab/>
        <w:t>:NAT2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E-NET</w:t>
        <w:tab/>
        <w:tab/>
        <w:t>:  WAVY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IT-NET</w:t>
        <w:tab/>
        <w:tab/>
        <w:t>: HIT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