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f�r�e�D�b�n�l�E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_t_d(1992/09/16)</w:t>
        <w:tab/>
        <w:t>����J�o�[�W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_e</w:t>
        <w:tab/>
        <w:t>(1992/10/30)</w:t>
        <w:tab/>
        <w:t>�^�C�g���ł̃\�[�g�@�\�̒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^�C�g���̕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\�[�X�̑</w:t>
      </w:r>
      <w:r>
        <w:rPr/>
        <w:t>啝�</w:t>
      </w:r>
      <w:r>
        <w:rPr/>
        <w:t>ȏ��������B(^_^;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_f</w:t>
        <w:tab/>
        <w:t>(1992/12/06)</w:t>
        <w:tab/>
        <w:t>�l�f�r�t�@�C�����Ƀh���C�u�����g���Ȃ��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P�o�C�g��"DIR"�t�@�C���</w:t>
      </w:r>
      <w:r>
        <w:rPr/>
        <w:t>쐬�̗</w:t>
      </w:r>
      <w:r>
        <w:rPr/>
        <w:t>}�~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_g</w:t>
        <w:tab/>
        <w:t>(1993/03/19)</w:t>
        <w:tab/>
        <w:t>���k�l�f�r�t�@�C���ւ̑Ή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DIR"�t�@�C������"#"�Ŏn�</w:t>
      </w:r>
      <w:r>
        <w:rPr>
          <w:rtl w:val="true"/>
        </w:rPr>
        <w:t>܂</w:t>
      </w:r>
      <w:r>
        <w:rPr/>
        <w:t>�</w:t>
      </w:r>
      <w:r>
        <w:rPr/>
        <w:t>^�C�g���s�̕</w:t>
      </w:r>
      <w:r>
        <w:rPr>
          <w:rtl w:val="true"/>
        </w:rPr>
        <w:t>ۑ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t�@�C�����o�͂̏������Ή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