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�̉��F�f�[�^�ł��B�K���Ɏg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00 = { 8060A060C060E0600061206140616061 8061A061C061E061006220624062406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00 = { 406260628062A062C062E06200632063 406360638063806380638063A063C063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00 = { C063E063E06300640064006400642064 20644064606460646064606460646064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00 = { 80648064806480648064806480648064 80648064806480648064806480648064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00 = { 7F7F7F7F7F7F7F7F7F7F7F7F7F7F7F7F 8080808080808080808080808080808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00 = { 7F7F7F7F7F7F7F7F8080808080808080 7F7F7F7F7F7F7F7F808080808080808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00 = { 00F8F0E8E0D8D0C8C0B8B0A8A0989088 80787068605850484038302820181008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00 = { 00F0E0D0C0B0A0908070605040302010 00F0E0D0C0B0A090807060504030201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00 = { 004E626D757A7D7E7F7E7D7A756D624E 00B19D928A858281808182858A929DB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00 = { 001931475A6A757D7F7D756A5A473119 00E7CFB9A6968B8380838B96A6B9CFE7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00 = { 00F0E0D0C0B0A0908090A0B0C0D0E0F0 00102030405060707F7060504030201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00 = { 00E0C0A080A0C0E0002040607F604020 00E0C0A080A0C0E0002040607F60402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00 = { 001931475A6A757D7F7D756A5A473119 00F0E0D0C0B0A0908090A0B0C0D0E0F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00 = { 001931475A6A757D7F7D756A5A473119 00E0C0A080A0C0E0002040607F60402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00 = { 001931475A6A757D7F7D756A5A473119 80A0C0E00020406080A0C0E00020406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00 = { 012A40505C6870787F7870685C50402A FFD6C0B0A498908881889098A4B0C0D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00 = { 00407F4001C081C001407F4001C00140 01E0012001F0011001FFFFFFFF40404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00 = { 00407F400110202D37444E59636C7378 7C7F7C78736C594E44372D201003020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00 = { 00407F401001EAD6C3B9AFA49C958F8A 86838183868A8F959CA4AFB9C3D6EA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00 = { 00407F4000C0FFC005EBD6C3B9AFA49C 958F89848184898F959CA4AFB9C3D6E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00 = { 00F0E0D0C0B0A0908080808080808080 80808080808080807F7060504030201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00 = { 003050607060503000D0B0A090A0B0D0 00406070604000C0A090A0C00070009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00 = { 305050300000104060706030F0E0E000 202010C0A090A0C00000D0B0B0D0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00 = { A09090A0A0B0B0B0C0C0D0D0E0E0F0F0 0000101020203030404050506060605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00 = { 007F0080A0C0D8F00820304050607078 7C7F7C7870605040302008F0D8C0A08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00 = { 7F807F807F807F807F807F807F807F80 7F807F807F807F807F807F807F807F8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00 = { 7F807F807F807F800000000000000000 00000000000000007F807F807F807F8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00 = { 0070502050703000507F6010304000B0 106000E0F000B090C010E0A0C0F0C0A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00 = { 80889098A0B0B0B8C0C8D0D8E0E8F0F8 00081018202830384048505860687078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00 = { 00000000007878000080808000000000 7878780080800000000078780000808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00 = { 78787878787878788080808080808080 8080808080808080808080808080808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00 = { 00000080007070700000008000000080 8080800080000000008080800080808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00 = { 70707070707070708080808080808080 7070708080707070708080808080808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00 = { A0909090A0A0B0B0C0C0D0D0E0E0F0F0 0000101020203030404050506060605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00 = { F8F0E8E0D8D0C8C0B8B0A8A098908880 7870686058504840383028201810080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