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l�f�r�ȃf�[�^�@�x���`�}�[�N�e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mgsbench.com' Ver.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@�\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풓���</w:t>
      </w:r>
      <w:r>
        <w:rPr/>
        <w:t>Ă��� MGSDRV ��g��Ă��̋Ȃ́u�y���v�</w:t>
      </w:r>
      <w:r>
        <w:rPr/>
        <w:t>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 �̋Ȃ��Q�[���ɑg�</w:t>
      </w:r>
      <w:r>
        <w:rPr>
          <w:rtl w:val="true"/>
        </w:rPr>
        <w:t>ݍ</w:t>
      </w:r>
      <w:r>
        <w:rPr/>
        <w:t>��݂������</w:t>
      </w:r>
      <w:r>
        <w:rPr/>
        <w:t>ȂǂɎg�p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g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gt;mgsbench [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āu���</w:t>
      </w:r>
      <w:r>
        <w:rPr/>
        <w:t>肵�����</w:t>
      </w:r>
      <w:r>
        <w:rPr/>
        <w:t>ȁv�̃t�@�C����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ɂ̓h���C�u���E�p�X����</w:t>
      </w:r>
      <w:r>
        <w:rPr>
          <w:rtl w:val="true"/>
        </w:rPr>
        <w:t>܂߂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q�͏ȗ��ł��</w:t>
      </w:r>
      <w:r>
        <w:rPr>
          <w:rtl w:val="true"/>
        </w:rPr>
        <w:t>܂</w:t>
      </w:r>
      <w:r>
        <w:rPr/>
        <w:t>���</w:t>
      </w:r>
      <w:r>
        <w:rPr/>
        <w:t>(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[��������΋ȃf�[�^��ǂ</w:t>
      </w:r>
      <w:r>
        <w:rPr>
          <w:rtl w:val="true"/>
        </w:rPr>
        <w:t>ݍ</w:t>
      </w:r>
      <w:r>
        <w:rPr/>
        <w:t>��݁</w:t>
      </w:r>
      <w:r>
        <w:rPr/>
        <w:t>A�e����\�������</w:t>
      </w:r>
      <w:r>
        <w:rPr/>
        <w:t>㑪���</w:t>
      </w:r>
      <w:r>
        <w:rPr/>
        <w:t>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Sbench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ed by Matt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SDRV version : 3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S file : hekiru.m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G-3 / FM-5 / SCC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ness : 030DEH (R800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̗</w:t>
      </w:r>
      <w:r>
        <w:rPr/>
        <w:t>ׂ</w:t>
      </w:r>
      <w:r>
        <w:rPr/>
        <w:t>ɏ����Ă��</w:t>
      </w:r>
      <w:r>
        <w:rPr/>
        <w:t>鐔���͉��</w:t>
      </w:r>
      <w:r>
        <w:rPr/>
        <w:t>t�g���b�N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̕\���Ȃ� PSG ��R�g���b�N�AFM ������T�g���b�N�ASCC ��S�g��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p���Ă���Ƃ����Ӗ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u���v�ɂȂ�Ă���</w:t>
      </w:r>
      <w:r>
        <w:rPr/>
        <w:t>ꍇ�́</w:t>
      </w:r>
      <w:r>
        <w:rPr/>
        <w:t>A���̉����͐</w:t>
      </w:r>
      <w:r>
        <w:rPr>
          <w:rtl w:val="true"/>
        </w:rPr>
        <w:t>ڑ</w:t>
      </w:r>
      <w:r>
        <w:rPr/>
        <w:t>�����</w:t>
      </w:r>
      <w:r>
        <w:rPr/>
        <w:t>Ă��Ȃ��Ƃ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̖</w:t>
      </w:r>
      <w:r>
        <w:rPr>
          <w:rtl w:val="true"/>
        </w:rPr>
        <w:t>ڈ</w:t>
      </w:r>
      <w:r>
        <w:rPr/>
        <w:t>�</w:t>
      </w:r>
      <w:r>
        <w:rPr/>
        <w:t>ɂł��Ă�������(^^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y���v�͂P�U�i���S���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</w:t>
      </w:r>
      <w:r>
        <w:rPr/>
        <w:t>傫���</w:t>
      </w:r>
      <w:r>
        <w:rPr>
          <w:rtl w:val="true"/>
        </w:rPr>
        <w:t>ق</w:t>
      </w:r>
      <w:r>
        <w:rPr/>
        <w:t>ǁu�y���v�A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u�b�o�t�ɂ��</w:t>
      </w:r>
      <w:r>
        <w:rPr>
          <w:rtl w:val="true"/>
        </w:rPr>
        <w:t>܂</w:t>
      </w:r>
      <w:r>
        <w:rPr/>
        <w:t>蕉�</w:t>
      </w:r>
      <w:r>
        <w:rPr/>
        <w:t>ׂ�������</w:t>
      </w:r>
      <w:r>
        <w:rPr/>
        <w:t>Ȃ��ȁ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��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͂P�b�ɂP��X�V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[�{�q�̏</w:t>
      </w:r>
      <w:r>
        <w:rPr/>
        <w:t>ꍇ�</w:t>
      </w:r>
      <w:r>
        <w:rPr/>
        <w:t>A���̏�ԂŉE�L�[����ƍ������[�h�iR800 ROM mode�j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L�[����ƕW�����[�h�iZ80 mode�j�ɐ</w:t>
      </w:r>
      <w:r>
        <w:rPr/>
        <w:t>؂</w:t>
      </w:r>
      <w:r>
        <w:rPr/>
        <w:t>�</w:t>
      </w:r>
      <w:r>
        <w:rPr/>
        <w:t>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ȊO�̃L�[����Ə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��[�h�̕���������₷���Ėʔ����Ǝv���</w:t>
      </w:r>
      <w:r>
        <w:rPr>
          <w:rtl w:val="true"/>
        </w:rPr>
        <w:t>܂</w:t>
      </w:r>
      <w:r>
        <w:rPr/>
        <w:t>�</w:t>
      </w:r>
      <w:r>
        <w:rPr/>
        <w:t>(^^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[�{�q�ȊO�̋@��ł͉����L�[����Ə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Ӂ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DRV ���</w:t>
      </w:r>
      <w:r>
        <w:rPr/>
        <w:t>풓���</w:t>
      </w:r>
      <w:r>
        <w:rPr/>
        <w:t>Ă��Ȃ��ƃ_�����(^^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 xml:space="preserve">풓 </w:t>
      </w:r>
      <w:r>
        <w:rPr/>
        <w:t>MGSDRV �Ƌȃf�[�^�� Ver. 3 �ȏ�̂�̂Ɍ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f�[�^�� Ver. 3 �����̏</w:t>
      </w:r>
      <w:r>
        <w:rPr/>
        <w:t>ꍇ�̓</w:t>
      </w:r>
      <w:r>
        <w:rPr/>
        <w:t>G���[��\�����ďI�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DRV ���Â��</w:t>
      </w:r>
      <w:r>
        <w:rPr/>
        <w:t>ꍇ�͂</w:t>
      </w:r>
      <w:r>
        <w:rPr/>
        <w:t>ǂ��Ȃ</w:t>
      </w:r>
      <w:r>
        <w:rPr/>
        <w:t>邩������</w:t>
      </w:r>
      <w:r>
        <w:rPr>
          <w:rtl w:val="true"/>
        </w:rPr>
        <w:t>܂</w:t>
      </w:r>
      <w:r>
        <w:rPr/>
        <w:t>���</w:t>
      </w:r>
      <w:r>
        <w:rPr/>
        <w:t>(^^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Ver. 3 �������Ə</w:t>
      </w:r>
      <w:r>
        <w:rPr/>
        <w:t>풓�</w:t>
      </w:r>
      <w:r>
        <w:rPr/>
        <w:t>ł��Ȃ��̂��ȁ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茳�</w:t>
      </w:r>
      <w:r>
        <w:rPr/>
        <w:t>ɂȂ��̂Ŋm�F�ł��</w:t>
      </w:r>
      <w:r>
        <w:rPr>
          <w:rtl w:val="true"/>
        </w:rPr>
        <w:t>܂</w:t>
      </w:r>
      <w:r>
        <w:rPr/>
        <w:t>���</w:t>
      </w:r>
      <w:r>
        <w:rPr/>
        <w:t>ł���(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b�b��g���Ȃ̏</w:t>
      </w:r>
      <w:r>
        <w:rPr/>
        <w:t>ꍇ�</w:t>
      </w:r>
      <w:r>
        <w:rPr/>
        <w:t>A���R�Ȃ���r�b�b��������Ă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Ă</w:t>
      </w:r>
      <w:r>
        <w:rPr/>
        <w:t>鎞�̒</w:t>
      </w:r>
      <w:r>
        <w:rPr/>
        <w:t>l�͈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Ă���r�b�b�ɂ��Ă�l���ς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(^^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肵�͂��</w:t>
      </w:r>
      <w:r>
        <w:rPr>
          <w:rtl w:val="true"/>
        </w:rPr>
        <w:t>߂</w:t>
      </w:r>
      <w:r>
        <w:rPr/>
        <w:t>ĂP�b��̕\���͂��</w:t>
      </w:r>
      <w:r>
        <w:rPr>
          <w:rtl w:val="true"/>
        </w:rPr>
        <w:t>܂</w:t>
      </w:r>
      <w:r>
        <w:rPr/>
        <w:t>肠�</w:t>
      </w:r>
      <w:r>
        <w:rPr/>
        <w:t>ĂɂȂ�</w:t>
      </w:r>
      <w:r>
        <w:rPr>
          <w:rtl w:val="true"/>
        </w:rPr>
        <w:t>܂</w:t>
      </w:r>
      <w:r>
        <w:rPr/>
        <w:t>���̂</w:t>
      </w:r>
      <w:r>
        <w:rPr/>
        <w:t>ŁA��</w:t>
      </w:r>
      <w:r>
        <w:rPr/>
        <w:t>낵���</w:t>
      </w:r>
      <w:r>
        <w:rPr/>
        <w:t>i�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b�</w:t>
      </w:r>
      <w:r>
        <w:rPr/>
        <w:t>ォ��͎���</w:t>
      </w:r>
      <w:r>
        <w:rPr/>
        <w:t>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G���[���b�Z�[�W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*** MGSDRV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SDRV ���</w:t>
      </w:r>
      <w:r>
        <w:rPr/>
        <w:t>풓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(^^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Ƃ���</w:t>
      </w:r>
      <w:r>
        <w:rPr/>
        <w:t>풓���</w:t>
      </w:r>
      <w:r>
        <w:rPr/>
        <w:t>Ă��� MGSDRV �ɂ����Ή����Ă��</w:t>
      </w:r>
      <w:r>
        <w:rPr>
          <w:rtl w:val="true"/>
        </w:rPr>
        <w:t>܂</w:t>
      </w:r>
      <w:r>
        <w:rPr/>
        <w:t>���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���</w:t>
      </w:r>
      <w:r>
        <w:rPr/>
        <w:t>Ă������x��s���Ă�������(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*** Wrong version o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S �ȃf�[�^���Ή����Ă��Ȃ��o�[�W�����̂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o�[�^�[��g��� Ver. 3 �ȏ�ɂ��Ă�������(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Usage : mgsbench [MG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�w�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gsbench �ɑ����đ��</w:t>
      </w:r>
      <w:r>
        <w:rPr/>
        <w:t>肵�����</w:t>
      </w:r>
      <w:r>
        <w:rPr/>
        <w:t>Ȃ̃t�@�C��������Ă�������(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ȊO�̃G���[�� DOS2 ���o���Ă���G���[�Ȃ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2 �̃}�j���A����Q�Ƃ��Ă���������(^^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̕�����Ǝv���</w:t>
      </w:r>
      <w:r>
        <w:rPr>
          <w:rtl w:val="true"/>
        </w:rPr>
        <w:t>܂</w:t>
      </w:r>
      <w:r>
        <w:rPr/>
        <w:t>�����</w:t>
      </w:r>
      <w:r>
        <w:rPr/>
        <w:t>(^^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]�</w:t>
      </w:r>
      <w:r>
        <w:rPr>
          <w:rtl w:val="true"/>
        </w:rPr>
        <w:t>ځ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}�b�X(^^;;������</w:t>
      </w:r>
      <w:r>
        <w:rPr/>
        <w:t>ֹ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[��ƌ�ɂȂ�Ă���ł�������A�������Ɗ���ł�(^^)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񖳂��Ă��</w:t>
      </w:r>
      <w:r>
        <w:rPr>
          <w:rtl w:val="true"/>
        </w:rPr>
        <w:t>܂��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�҂͂��̃\�t�g��g��Đ��������Q�̐ӔC����</w:t>
      </w:r>
      <w:r>
        <w:rPr>
          <w:rtl w:val="true"/>
        </w:rPr>
        <w:t>܂</w:t>
      </w:r>
      <w:r>
        <w:rPr/>
        <w:t>���</w:t>
      </w:r>
      <w:r>
        <w:rPr/>
        <w:t>(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ӎ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GSDRV �Ƃ����f���</w:t>
      </w:r>
      <w:r>
        <w:rPr/>
        <w:t>炵�����</w:t>
      </w:r>
      <w:r>
        <w:rPr/>
        <w:t>y�h���C�o�[����Ă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`��������Ɋ���(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f.com �̃\�[�X��</w:t>
      </w:r>
      <w:r>
        <w:rPr/>
        <w:t>傢�</w:t>
      </w:r>
      <w:r>
        <w:rPr/>
        <w:t>ɎQ�l�ɂ����Ă�</w:t>
      </w:r>
      <w:r>
        <w:rPr/>
        <w:t>炢�</w:t>
      </w:r>
      <w:r>
        <w:rPr>
          <w:rtl w:val="true"/>
        </w:rPr>
        <w:t>܂</w:t>
      </w:r>
      <w:r>
        <w:rPr/>
        <w:t>���</w:t>
      </w:r>
      <w:r>
        <w:rPr/>
        <w:t>(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Ō�Ɂ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z�A�o�O�񍐁A��P���</w:t>
      </w:r>
      <w:r>
        <w:rPr/>
        <w:t>ׂ��</w:t>
      </w:r>
      <w:r>
        <w:rPr/>
        <w:t>_�A�^�ւ����̏��Ȃǂ���</w:t>
      </w:r>
      <w:r>
        <w:rPr>
          <w:rtl w:val="true"/>
        </w:rPr>
        <w:t>܂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� ID �Ƀ��[�����Ă����ΑΏ������Ă�</w:t>
      </w:r>
      <w:r>
        <w:rPr/>
        <w:t>炢�</w:t>
      </w:r>
      <w:r>
        <w:rPr>
          <w:rtl w:val="true"/>
        </w:rPr>
        <w:t>܂</w:t>
      </w:r>
      <w:r>
        <w:rPr/>
        <w:t>�</w:t>
      </w:r>
      <w:r>
        <w:rPr/>
        <w:t>(^^;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́A�ւ��</w:t>
      </w:r>
      <w:r>
        <w:rPr/>
        <w:t>灕�</w:t>
      </w:r>
      <w:r>
        <w:rPr/>
        <w:t>E�H���`���`(^^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-name</w:t>
        <w:tab/>
        <w:tab/>
        <w:t>ID</w:t>
        <w:tab/>
        <w:tab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l�`�q�h�n�|�m�d�s</w:t>
        <w:tab/>
        <w:t>MATTYA</w:t>
        <w:tab/>
        <w:tab/>
        <w:t>�l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�c���l�b�g</w:t>
        <w:tab/>
        <w:tab/>
        <w:t>NAT27318</w:t>
        <w:tab/>
        <w:t>�l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OB station BBS</w:t>
        <w:tab/>
        <w:tab/>
        <w:t>ZOB18691</w:t>
        <w:tab/>
        <w:t>Matt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d�m�h�w</w:t>
        <w:tab/>
        <w:tab/>
        <w:t>FEN033</w:t>
        <w:tab/>
        <w:tab/>
        <w:t>Matty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Ղ�͂���</w:t>
        <w:tab/>
        <w:tab/>
        <w:t>CVDB406</w:t>
        <w:tab/>
        <w:tab/>
        <w:t>Matt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