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l�|�r�x�r�s�d�l�Q�p�a�o�d�W�J�v���O��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>�@�@�������@�l�r�w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|�c�a�o�d�l�r�w�D�b�n�l�@�u�����O�D�X�Q�|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o�������������������@�����@����@�F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f�h�f�`�l�h�w����́u�c�l�|�r�x�r�s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v�p�́A�a�o�d���k�f�[�^��W�J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-FORTH�őg��ł����̂ł����A�W�J�͂ƂĂ�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Ȃ̂ŁA���ς�A�Z���u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K�v�Ȃ�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c�n�r�P�i�c�n�r�Q�ł�n�j�����A�K�w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͖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g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BPEMSX &lt;���k�t�@�C����&gt; &lt;�W�J�t�@�C����&gt; [/��</w:t>
      </w:r>
      <w:r>
        <w:rPr>
          <w:rtl w:val="true"/>
        </w:rPr>
        <w:t>߼</w:t>
      </w:r>
      <w:r>
        <w:rPr/>
        <w:t>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g�p�\�ł��B�W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Ƀ��C���h�J�[�h���g�p�����ƁA���k�t�@�C��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ꏊ�̕������</w:t>
      </w:r>
      <w:r>
        <w:rPr/>
        <w:t>g�p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</w:t>
      </w:r>
      <w:r>
        <w:rPr/>
        <w:t>ʂ�DO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v�E�E�E���̃��b�Z�[�W��o�����ɁA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</w:t>
      </w:r>
      <w:r>
        <w:rPr/>
        <w:t>𓀂��</w:t>
      </w:r>
      <w:r>
        <w:rPr/>
        <w:t>ꂽ�</w:t>
      </w:r>
      <w:r>
        <w:rPr/>
        <w:t>t�@�C���ɂ��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�`��������t�@�C���͊��S�ɂ�Ƃɖ</w:t>
      </w:r>
      <w:r>
        <w:rPr>
          <w:rtl w:val="true"/>
        </w:rPr>
        <w:t>߂�܂</w:t>
      </w:r>
      <w:r>
        <w:rPr/>
        <w:t>��</w:t>
      </w:r>
      <w:r>
        <w:rPr/>
        <w:t>B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</w:t>
      </w:r>
      <w:r>
        <w:rPr/>
        <w:t>t�@�C����BSAVE�w�b�_�i7byte�j����</w:t>
      </w:r>
      <w:r>
        <w:rPr/>
        <w:t>菜���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̃v���O�������󂷃��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00H����D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ƐӁA�g�p�A�����Ĕz�z�ɍ</w:t>
      </w:r>
      <w:r>
        <w:rPr>
          <w:rtl w:val="true"/>
        </w:rPr>
        <w:t>ۂ</w:t>
      </w:r>
      <w:r>
        <w:rPr/>
        <w:t>��</w:t>
      </w:r>
      <w:r>
        <w:rPr/>
        <w:t>Ă̒��Ӂ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āA�����Ȃ</w:t>
      </w:r>
      <w:r>
        <w:rPr/>
        <w:t>鑹�</w:t>
      </w:r>
      <w:r>
        <w:rPr/>
        <w:t>Q��󂯂</w:t>
      </w:r>
      <w:r>
        <w:rPr/>
        <w:t>悤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f�h�f�`�l�h�w�͈�</w:t>
      </w:r>
      <w:r>
        <w:rPr/>
        <w:t>ؐ</w:t>
      </w:r>
      <w:r>
        <w:rPr/>
        <w:t>ӔC����</w:t>
      </w:r>
      <w:r>
        <w:rPr>
          <w:rtl w:val="true"/>
        </w:rPr>
        <w:t>܂</w:t>
      </w:r>
      <w:r>
        <w:rPr/>
        <w:t>���</w:t>
      </w:r>
      <w:r>
        <w:rPr/>
        <w:t>B�g�p�Ɋւ��Ă͊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ӔC�ɂ����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E�F�A�ł��B���Ē��</w:t>
      </w:r>
      <w:r>
        <w:rPr/>
        <w:t>쌠�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Ƃ���Ē�����̂Ȃ�]�</w:t>
      </w:r>
      <w:r>
        <w:rPr>
          <w:rtl w:val="true"/>
        </w:rPr>
        <w:t>ځ</w:t>
      </w:r>
      <w:r>
        <w:rPr/>
        <w:t>A�z�z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ɂ��Ă��������B�A���̕K�v�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΂ǂ��ɑ��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y�т��̃h�L�������g��̂</w:t>
      </w:r>
      <w:r>
        <w:rPr>
          <w:rtl w:val="true"/>
        </w:rPr>
        <w:t>܂܂̌</w:t>
      </w:r>
      <w:r>
        <w:rPr/>
        <w:t>`�Łi��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Ȃ��Łj�</w:t>
      </w:r>
      <w:r>
        <w:rPr/>
        <w:t>ꏏ�</w:t>
      </w:r>
      <w:r>
        <w:rPr/>
        <w:t>ɂ��ē]�</w:t>
      </w:r>
      <w:r>
        <w:rPr>
          <w:rtl w:val="true"/>
        </w:rPr>
        <w:t>ځ</w:t>
      </w:r>
      <w:r>
        <w:rPr/>
        <w:t>A�z�z���</w:t>
      </w:r>
      <w:r>
        <w:rPr/>
        <w:t>邱�</w:t>
      </w:r>
      <w:r>
        <w:rPr/>
        <w:t>Ɓi���k�̎�</w:t>
      </w:r>
      <w:r>
        <w:rPr>
          <w:rtl w:val="true"/>
        </w:rPr>
        <w:t>ނ͖</w:t>
      </w:r>
      <w:r>
        <w:rPr/>
        <w:t>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ӌ��A�</w:t>
      </w:r>
      <w:r>
        <w:rPr/>
        <w:t>䊴�</w:t>
      </w:r>
      <w:r>
        <w:rPr/>
        <w:t>z�Ȃǂ̑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-j96b0759@human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--http://www.human.waseda.ac.jp/~j96b0759/index-j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